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ALT F11 to get to the coding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work on only one project at at time (you will need to close the Word file you were working on and open up another o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11:00Z</dcterms:created>
  <dc:creator>ruol</dc:creator>
  <dc:description/>
  <cp:keywords/>
  <dc:language>en-US</dc:language>
  <cp:lastModifiedBy>ruol</cp:lastModifiedBy>
  <dcterms:modified xsi:type="dcterms:W3CDTF">2012-02-01T21:13:00Z</dcterms:modified>
  <cp:revision>3</cp:revision>
  <dc:subject/>
  <dc:title>Type ALT F11 to get to the coding window</dc:title>
</cp:coreProperties>
</file>